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№ 1. Тема: </w:t>
      </w:r>
      <w:r>
        <w:rPr>
          <w:rFonts w:cs="Times New Roman" w:ascii="Times New Roman" w:hAnsi="Times New Roman"/>
          <w:b/>
          <w:sz w:val="28"/>
          <w:szCs w:val="28"/>
        </w:rPr>
        <w:t>«Знакомство. Создание предпосылок для более свободного выражения своих чувст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знакомство, введение правил общения, развитие сплоченности и культуры об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смайлики-правила, муз. сопровождение «Одинокий пастух», альбомы, цв.каранда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: здравствуйте, я рада видеть вас и надеюсь на открытое, доброжелательное сотрудничество. На наших занятиях вы сможете лучше узнать себя и своих одноклассников, найти в себе массу достоинств и те качества характера, которые необходимо улучшить. Ребята, вы любите играть, общаться в группах, высказывать свое мнение? Хорошо, но все это будет возможно, если в нашей команде мы будем соблюдать определенные правила. Перед тем, как познакомится с ними, я расскажу вам притчу о Енотовом круге и хотела бы, чтобы вы помогли оживить рассказ. Вы можете слушать ее стоя и показывать то, о чем говоритс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«Одинокий пастух».</w:t>
      </w:r>
      <w:r>
        <w:rPr>
          <w:rFonts w:cs="Times New Roman" w:ascii="Times New Roman" w:hAnsi="Times New Roman"/>
          <w:sz w:val="28"/>
          <w:szCs w:val="28"/>
        </w:rPr>
        <w:t xml:space="preserve"> «Когда-то давно жило племя индейцев и они называли себя Енотами. Давайте поиграем в этих индейцев. Люди племени Енотов были сильные, здоровые, смелые и красивые. В охоте им не было равных, озера были полны рыбы, которую они ловили, в лесах собирали много грибов и ягод. Жили они богато и счастливо. И каждый считал себя лучше всех и так собой гордился, что ни с кем не хотел дружить. И только мудрый шаман говорил, что дороже всего на свете Дружба, но никто его не слушал. И вот однажды ночью, когда индейцы спали в своих домах (вигвамах), началась страшная буря. От сильного порыва ветра зашелестели листья, закачались ветви деревьев, затем начался дождь (щелканье пальцев), ливень (топанье ногами). Вихрь закружил и унес индейцев в безжизненную пустыню. Индейцы плакали: «Мы все погибнем и умрем от голода и холода!» Наступила ночь, на небе появилась луна цвета меда. Тогда шаман обратился к ней: «О великая Луна, помоги нам найти дорогу домой!» Луна ответила: «Только круг дружбы поможет вам. Когда круг дружбы наполниться силой вашей дружбы, он исполнит любое ваше общее заветное желание». Тогда все индейцы взялись за руки и почувствовали силу своего единства. В этот момент произошло чудо – лунный луч соединил их руки и превратился в золотистый круг (ребята в кругу берутся за руки). Индейцы закрыли глаза и загадали свое заветное желание, конечно, они хотели домой. И когда они открыли глаза, то увидели, что сидят у костра возле своих домов. А шаман  раскрыл им секреты Енотова круг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 1</w:t>
      </w:r>
      <w:r>
        <w:rPr>
          <w:rFonts w:cs="Times New Roman" w:ascii="Times New Roman" w:hAnsi="Times New Roman"/>
          <w:sz w:val="28"/>
          <w:szCs w:val="28"/>
        </w:rPr>
        <w:t xml:space="preserve">. Если кто-то отвлечется и бросит Енотов круг, сила круга уменьшится, и он не сможет помочь. Как может нам пригодиться этот секрет на занятии, а в жизни. Итак, правило первое – </w:t>
      </w:r>
      <w:r>
        <w:rPr>
          <w:rFonts w:cs="Times New Roman" w:ascii="Times New Roman" w:hAnsi="Times New Roman"/>
          <w:sz w:val="28"/>
          <w:szCs w:val="28"/>
          <w:u w:val="single"/>
        </w:rPr>
        <w:t>активно участвуй во всем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 № 2</w:t>
      </w:r>
      <w:r>
        <w:rPr>
          <w:rFonts w:cs="Times New Roman" w:ascii="Times New Roman" w:hAnsi="Times New Roman"/>
          <w:sz w:val="28"/>
          <w:szCs w:val="28"/>
        </w:rPr>
        <w:t xml:space="preserve">. Если кто-то сильно потянет на себя круг, то другим будет не удобно, а может даже и больно. Правило второе – </w:t>
      </w:r>
      <w:r>
        <w:rPr>
          <w:rFonts w:cs="Times New Roman" w:ascii="Times New Roman" w:hAnsi="Times New Roman"/>
          <w:sz w:val="28"/>
          <w:szCs w:val="28"/>
          <w:u w:val="single"/>
        </w:rPr>
        <w:t>уважай других, давай всем возможность проявить себ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секрет был такой – </w:t>
      </w:r>
      <w:r>
        <w:rPr>
          <w:rFonts w:cs="Times New Roman" w:ascii="Times New Roman" w:hAnsi="Times New Roman"/>
          <w:sz w:val="28"/>
          <w:szCs w:val="28"/>
          <w:u w:val="single"/>
        </w:rPr>
        <w:t>говори четко, чтобы тебя поняли; слушай и смотри внимательно, чтобы не пропустить что-нибудь важно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 еще правила, которые нам могут пригодиться: </w:t>
      </w:r>
      <w:r>
        <w:rPr>
          <w:rFonts w:cs="Times New Roman" w:ascii="Times New Roman" w:hAnsi="Times New Roman"/>
          <w:sz w:val="28"/>
          <w:szCs w:val="28"/>
          <w:u w:val="single"/>
        </w:rPr>
        <w:t>каждый из нас будет иметь возможность обязательно высказаться, все мы будем говорить по очереди; в нашей группе не дерутся и не ругаются; мы будем хранить чужие секре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секреты Енотова круга помогали соплеменникам понимать друг друга и работать вместе. И индейцы племени Енотов стали жить еще лучше, дружно, заботясь друг о друге.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групп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равилась ли вам история о племени Енотов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чего племя могло погибнут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екреты Енотова круга открыл шаман индейца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эти правила могут пригодиться нам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их повторим. </w:t>
      </w:r>
      <w:r>
        <w:rPr>
          <w:rFonts w:cs="Times New Roman" w:ascii="Times New Roman" w:hAnsi="Times New Roman"/>
          <w:b/>
          <w:sz w:val="28"/>
          <w:szCs w:val="28"/>
        </w:rPr>
        <w:t>Демонстрируются рисунки-правила</w:t>
      </w:r>
      <w:r>
        <w:rPr>
          <w:rFonts w:cs="Times New Roman" w:ascii="Times New Roman" w:hAnsi="Times New Roman"/>
          <w:sz w:val="28"/>
          <w:szCs w:val="28"/>
        </w:rPr>
        <w:t>, а ученики должны их озвуч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 Ритуалы и традиционные виды работы на занят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я хочу вас познакомить с интересными упражнениями, которые мы часто будем использовать на наших занятия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итуалы  приветствия</w:t>
      </w:r>
      <w:r>
        <w:rPr>
          <w:rFonts w:cs="Times New Roman" w:ascii="Times New Roman" w:hAnsi="Times New Roman"/>
          <w:sz w:val="28"/>
          <w:szCs w:val="28"/>
        </w:rPr>
        <w:t>: ученики делятся на 3 группы, которые в дальнейшем будут приветствовать друг друга разными способами. 1группа – приветствие по типу «Снежный ком» - первый ученик(-ца) здоровается со всеми и называет свое имя, второй – здоровается со всеми и называет имя предыдущего товарища и свое, третий продолжает здороваться и добавляет свое имя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группе предлагается поздороваться по типу «Я – самый…»: ученик должен добавить к своему Я хорошее качество человека, достоинство (можно предложить пример: «Я самый умный, веселый, находчивый…). Если кто-либо не смог быстро придумать определение своего достоинства, можно обратиться за помощью к одноклассни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приветствует всех методом «Ассоциаций». Каждый из участников группы должен представить себя, сравнив с каким-либо образом, но этот образ должен быть обязательно положительным. Например – здравствуйте, я – Таня-солнышко или Оля-цветочек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пражнение «Новости»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начале занятия после приветствия: ученики каждой группы обсуждают наиболее актуальные и интересные для них события, которые произошли в настоящее время. Эти события могут касаться школьной жизни, общественной жизни города, страны, мира; быть разными по содержанию, но обязательно – позитивными. Затем один от каждой группы должен представить себя диктором телевидения или радиоведущим и сообщить классу новость. В конце упражнения обязательно поблагодарить за нов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жнение «Синквейн» </w:t>
      </w:r>
      <w:r>
        <w:rPr>
          <w:rFonts w:cs="Times New Roman" w:ascii="Times New Roman" w:hAnsi="Times New Roman"/>
          <w:sz w:val="28"/>
          <w:szCs w:val="28"/>
        </w:rPr>
        <w:t>хорошо использовать при закреплении новой темы: ученикам предлагается составить со словом следующую цепочку словосочетаний: слово – вторая строка 2 прилагательных к этому слову, 3 строка – 3 глагола к данному слову. Это упражнение позволяет проанализировать отношение детей к тем или иным понятиям, явлениям; а также развивает словарный запас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пражнение «На золотом крыльце сидели…»</w:t>
      </w:r>
      <w:r>
        <w:rPr>
          <w:rFonts w:cs="Times New Roman" w:ascii="Times New Roman" w:hAnsi="Times New Roman"/>
          <w:sz w:val="28"/>
          <w:szCs w:val="28"/>
        </w:rPr>
        <w:t xml:space="preserve">  желательно проводить в конце занятий. Учащиеся хором говорят начало стихотворения, а затем желающие продолжают свой вариант окончания: «На золотом крыльце сидели царь, царевич, король, королевич, сапожник, портной. Кто ты будешь такой?...» Можно привести пример ответа: «Я буду музыкантом и подарю вам удивительную музыку или кондитером и испеку вам вкусный торт». «Подарки» и выбор ролей должны быть хорошими, а класс обязательно должен поблагодарить за «подар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пражнение-анализ «Рассказ по теме»:</w:t>
      </w:r>
      <w:r>
        <w:rPr/>
        <w:t xml:space="preserve"> учащиеся в течение 5 минут заполняют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22"/>
        <w:gridCol w:w="2799"/>
        <w:gridCol w:w="2128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слова, понят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еще хочу узнать?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 желанию ученики читают вслух свои запи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лексия занятия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на ромашку, выберите цвет, который соответствует вашему настроению в данный момент, и разукрасьте им нарисованный вами квадратик. Может быть  их будет несколько, в зависимости от того, сколько цветов вы выбра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04:00Z</dcterms:created>
  <dc:creator>sociolog</dc:creator>
  <dc:description/>
  <cp:keywords/>
  <dc:language>en-US</dc:language>
  <cp:lastModifiedBy>Admin</cp:lastModifiedBy>
  <dcterms:modified xsi:type="dcterms:W3CDTF">2006-01-01T12:10:00Z</dcterms:modified>
  <cp:revision>3</cp:revision>
  <dc:subject/>
  <dc:title/>
</cp:coreProperties>
</file>